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МЕЖГОСУДАРСТВЕННЫЙ СТАТИСТИЧЕСКИЙ КОМИТЕТ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СОДРУЖЕСТВА НЕЗАВИСИМЫХ ГОСУДАРСТ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ндекс Управления (отдела) - 2 (3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ВОПРОСНИК N 15 СНГ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 СТАТИСТИКЕ ДОМАШНИХ ХОЗЯЙСТВ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sz w:val="24"/>
              </w:rPr>
            </w:pPr>
            <w:r>
              <w:rPr>
                <w:sz w:val="24"/>
              </w:rPr>
              <w:t>15.1 - 15.8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left="284" w:righ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left="284" w:righ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МЕТОДОЛОГИЧЕСКИЕ ПОЯС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заполнению вопросника 15</w:t>
        <w:br/>
        <w:t>по статистике домашних хозяйст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ТАБЛИЦА 15.1. ВЕЛИЧИНА ПРОЖИТОЧНОГО МИНИМУМА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Величина прожиточного минимума</w:t>
      </w:r>
      <w:r>
        <w:rPr>
          <w:sz w:val="24"/>
          <w:szCs w:val="24"/>
        </w:rPr>
        <w:t xml:space="preserve"> представляет собой стоимостную оценку потребительской корзины, включающей минимальные наборы </w:t>
      </w:r>
      <w:r>
        <w:rPr>
          <w:iCs/>
          <w:sz w:val="24"/>
          <w:szCs w:val="24"/>
        </w:rPr>
        <w:t>продуктов питания, непродовольственных товаров и услуг, необходимых для сохранения здоровья человека и обеспечения его жизнедеятельности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Величина прожиточного минимума</w:t>
      </w:r>
      <w:r>
        <w:rPr>
          <w:iCs/>
          <w:sz w:val="24"/>
          <w:szCs w:val="24"/>
        </w:rPr>
        <w:t xml:space="preserve"> представляется для всего населения в целом (графа 1) и для отдельных категорий населения (графы 2-6).</w:t>
      </w:r>
    </w:p>
    <w:p>
      <w:pPr>
        <w:pStyle w:val="Normal"/>
        <w:ind w:firstLine="709"/>
        <w:jc w:val="both"/>
        <w:rPr>
          <w:sz w:val="24"/>
        </w:rPr>
      </w:pPr>
      <w:r>
        <w:rPr>
          <w:iCs/>
          <w:sz w:val="24"/>
          <w:szCs w:val="24"/>
        </w:rPr>
        <w:t xml:space="preserve">Величина </w:t>
      </w:r>
      <w:r>
        <w:rPr>
          <w:b/>
          <w:iCs/>
          <w:sz w:val="24"/>
          <w:szCs w:val="24"/>
        </w:rPr>
        <w:t>калорийности минимального набора продуктов питания</w:t>
      </w:r>
      <w:r>
        <w:rPr>
          <w:sz w:val="24"/>
        </w:rPr>
        <w:t xml:space="preserve"> (строка 18)</w:t>
      </w:r>
      <w:r>
        <w:rPr>
          <w:b/>
          <w:sz w:val="24"/>
        </w:rPr>
        <w:t xml:space="preserve"> </w:t>
      </w:r>
      <w:r>
        <w:rPr>
          <w:sz w:val="24"/>
        </w:rPr>
        <w:t>характеризует</w:t>
      </w:r>
      <w:r>
        <w:rPr>
          <w:b/>
          <w:sz w:val="24"/>
        </w:rPr>
        <w:t xml:space="preserve"> </w:t>
      </w:r>
      <w:r>
        <w:rPr>
          <w:sz w:val="24"/>
        </w:rPr>
        <w:t>нормативную суточную энергетическую ценность продуктов питания, включенных в состав потребительской корзины для исчисления величины прожиточного миниму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ТАБЛИЦА 15.2. ДЕНЕЖНЫЕ ДОХОДЫ (РЕСУРСЫ) ДОМАШНИХ ХОЗЯЙ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</w:rPr>
        <w:t>Денежные доходы домашних хозяйств</w:t>
      </w:r>
      <w:r>
        <w:rPr>
          <w:sz w:val="24"/>
        </w:rPr>
        <w:t xml:space="preserve"> (строка 01) представляют собой сумму денежных средств, полученных членами домашних хозяйств в виде оплаты труда работающих по найму (заработной платы), дохода от предпринимательской деятельности и самостоятельной занятости, дохода от сельскохозяйственной деятельности, в виде социальных выплат (пенсий, стипендий, пособий, компенсационных и других дополнительных выплат), доходов от собственности (процентов по вкладам, дивидендов и т.п.), доходов от сдачи в аренду собственности и прочих денежных поступлений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Доходы от занятости</w:t>
      </w:r>
      <w:r>
        <w:rPr>
          <w:sz w:val="24"/>
        </w:rPr>
        <w:t xml:space="preserve"> (строка 02) включают оплату труда работающих по найму (заработную плату), доход от предпринимательской деятельности и самостоятельной занятости и доход от сельскохозяйственной деятель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Оплата труда работающих по найму</w:t>
      </w:r>
      <w:r>
        <w:rPr>
          <w:sz w:val="24"/>
        </w:rPr>
        <w:t xml:space="preserve"> </w:t>
      </w:r>
      <w:r>
        <w:rPr>
          <w:b/>
          <w:sz w:val="24"/>
        </w:rPr>
        <w:t>(заработная плата)</w:t>
      </w:r>
      <w:r>
        <w:rPr>
          <w:sz w:val="24"/>
        </w:rPr>
        <w:t xml:space="preserve"> (строка 03) включает начисленные предприятиями, учреждениями, организациями суммы оплаты в денежной и натуральной формах за отработанное и неотработанное время, компенсационные выплаты, связанные с режимом работы и условиями труда, стимулирующие доплаты и надбавки, премии, единовременные поощрительные выплаты, отдельные выплаты социального характера, носящие систематический характер (стоимость бесплатного питания, жилья и коммунальных услуг, проезда в транспорте, форменной одежды и др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</w:rPr>
        <w:t xml:space="preserve">Доход от предпринимательской деятельности и самостоятельной занятости </w:t>
      </w:r>
      <w:r>
        <w:rPr>
          <w:sz w:val="24"/>
        </w:rPr>
        <w:t>(строка 04)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доход от сельскохозяйственной деятельности</w:t>
      </w:r>
      <w:r>
        <w:rPr>
          <w:sz w:val="24"/>
          <w:szCs w:val="24"/>
        </w:rPr>
        <w:t xml:space="preserve"> (строка 05) определяется как разница между выручкой от реализации товаров и услуг и текущими затратами на осуществление ими производственной деятельности. Текущие затраты на производство включают: стоимость потребленных в производстве товаров и услуг, оплату труда наемных работников, налоги и другие обязательные платежи, уплачиваемые предпринимателями в связи с производственной деятельностью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Если в программе обследования показатель </w:t>
      </w:r>
      <w:r>
        <w:rPr>
          <w:sz w:val="24"/>
          <w:szCs w:val="24"/>
        </w:rPr>
        <w:t xml:space="preserve">дохода от сельскохозяйственной деятельности </w:t>
      </w:r>
      <w:r>
        <w:rPr>
          <w:sz w:val="24"/>
        </w:rPr>
        <w:t>не рассчитывается, то по строке 05 следует представить данные о доходах, полученных от продажи продукции, произведенной в личных подсобных хозяйствах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собия</w:t>
      </w:r>
      <w:r>
        <w:rPr>
          <w:sz w:val="24"/>
        </w:rPr>
        <w:t xml:space="preserve"> (строка 09) - средства, поступающие в бюджет домашнего хозяйства в связи с временной нетрудоспособностью, беременностью и родами, при производст</w:t>
        <w:softHyphen/>
        <w:t>венных травмах, по уходу за больными, при рождении и воспитании детей и др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собие по безработице</w:t>
      </w:r>
      <w:r>
        <w:rPr>
          <w:sz w:val="24"/>
        </w:rPr>
        <w:t xml:space="preserve"> (строка 10) - денежные средства, получаемые членами домашних хозяйств, достигшими трудоспособного возраста и имеющими статус безработных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омпенсационные выплаты, дополнительные льготы</w:t>
      </w:r>
      <w:r>
        <w:rPr>
          <w:sz w:val="24"/>
        </w:rPr>
        <w:t xml:space="preserve"> (строка 11) - доходы, полученные членами домашних хозяйств в качестве компенсаций в связи с ростом потребительских цен; дотаций на содержание детей в детских дошкольных учреждениях; выплаты на питание обучающимся в государственных, муниципальных общеобразовательных учреждениях; выплаты на санаторно-курортное лечение инвалидам и участникам ВОВ; компенсации и льготы гражданам, подвергшимся воздействию радиации; благотворительной помощи всех видов и т.д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Доход от собственности</w:t>
      </w:r>
      <w:r>
        <w:rPr>
          <w:sz w:val="24"/>
        </w:rPr>
        <w:t xml:space="preserve"> (строка 12) - денежные средства, поступающие в домашние хозяйства в виде суммы процентов по денежным вкладам, а также процентов за пользование суммами, предоставленными домашними хозяйствами отдельным гражданам в виде кредита; дивидендов по акциям и другим ценным бумагам; доходов в виде земельной ренты и др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ступления от сдачи в аренду собственности</w:t>
      </w:r>
      <w:r>
        <w:rPr>
          <w:sz w:val="24"/>
        </w:rPr>
        <w:t xml:space="preserve"> (строка 13) - денежные поступления от сдачи в аренду жилья, гаражей, автомобилей и прочей собственности.</w:t>
      </w:r>
    </w:p>
    <w:p>
      <w:pPr>
        <w:pStyle w:val="Normal"/>
        <w:ind w:firstLine="737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Совокупный доход (общий доход, располагаемые ресурсы) </w:t>
      </w:r>
      <w:r>
        <w:rPr>
          <w:color w:val="000000"/>
          <w:spacing w:val="-4"/>
          <w:sz w:val="24"/>
          <w:szCs w:val="24"/>
        </w:rPr>
        <w:t>(строка 16) – сумма  денежных и натуральных (в стоимостной оценке) поступлений в домашние хозяйства. Информация представляется по тому показателю, который используется в программе обследования.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ТАБЛИЦА 15.3. ДЕНЕЖНЫЕ РАСХОДЫ ДОМАШНИХ ХОЗЯЙ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</w:rPr>
        <w:t>Денежные расходы домашних хозяйств</w:t>
      </w:r>
      <w:r>
        <w:rPr>
          <w:sz w:val="24"/>
        </w:rPr>
        <w:t xml:space="preserve"> (строка 01) - затраты денежных средств домашними хозяйствами на личное потребление, производственную деятельность и накоплени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требительские расходы</w:t>
      </w:r>
      <w:r>
        <w:rPr>
          <w:sz w:val="24"/>
        </w:rPr>
        <w:t xml:space="preserve"> домашних хозяйств (строка 02) - это система показателей, характеризующая уровень и структуру потребления в стоимостном выражении по таким основным направлениям, как покупка продовольственных и непродовольственных товаров и оплата услуг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став потребительских расходов не включаются налоги, сборы, платежи, уплата долгов, алиментов, помощь родственникам, штрафы, погашение кредитов, паевые взносы и другие расходы, не связанные с потреблением, накопления, а также все расходы, связанные с производственной деятельностью домашних хозяйст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ТАБЛИЦА 15.3.1. ПОТРЕБИТЕЛЬСКИЕ РАСХОДЫ ДОМАШНИХ ХОЗЯЙСТВ В ГРУППИРОВКАХ ПО ЦЕЛЯМ ПОТРЕБЛЕНИЯ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заполняется странами, которые при разработке итогов обследования по составу потребительских расходов используют национальную Классификацию индивидуального потребления по целям (гармонизированную с Классификацией индивидуального потребления по целям Европейского Союза – Classification of Individual Consumption by Purpose (COICOP-HBS). Странам необходимо указать версию классификатора, по которому заполняется вопросник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ТАБЛИЦА 15.4. СРЕДНЕДУШЕВОЕ ПОТРЕБЛЕНИЕ ПРОДУКТОВ ПИТАНИЯ В ДОМАШНИХ ХОЗЯЙСТВ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</w:rPr>
        <w:t>Среднедушевое потребление продуктов питания</w:t>
      </w:r>
      <w:r>
        <w:rPr>
          <w:sz w:val="24"/>
        </w:rPr>
        <w:t xml:space="preserve"> рассчитывается на члена домашнего хозяйства и определяется делением общего количества потребленных продуктов питания (как по отдельным видам, так и по группам продуктов) на число членов домашнего хозяйства и число месяцев за отчетный перио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В таблицах 15.2, 15.3, 15.3.1, 15.4 информация представляется по всем домашним хозяйствам, а также по домашним хозяйствам в городской и сельской местности и по домашним хозяйствам с детьми в возрасте до 16 лет (либо в том возрасте, который установлен в стране для определения категории «домашнее хозяйство с детьми»).</w:t>
      </w:r>
    </w:p>
    <w:p>
      <w:pPr>
        <w:pStyle w:val="Normal"/>
        <w:ind w:firstLine="709"/>
        <w:jc w:val="both"/>
        <w:rPr>
          <w:sz w:val="24"/>
        </w:rPr>
      </w:pPr>
      <w:r>
        <w:rPr>
          <w:i/>
          <w:sz w:val="24"/>
        </w:rPr>
        <w:t>Также в данных таблицах дополнительно представляется информация по 10% группам населения с наименьшим и наибольшим уровнем среднедушевого дохода (либо располагаемого дохода, располагаемых ресурсов, совокупного доход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ТАБЛИЦ 15.5. ПОКУПАТЕЛЬНАЯ СПОСОБНОСТЬ РАСПОЛАГАЕМЫХ ДЕНЕЖНЫХ ДОХОДОВ НАСЕЛЕНИЯ (ДОМАШНИХ ХОЗЯЙСТВ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</w:rPr>
        <w:t>Покупательная способность денежных доходов населения (домашних хозяйств)</w:t>
      </w:r>
      <w:r>
        <w:rPr>
          <w:sz w:val="24"/>
        </w:rPr>
        <w:t xml:space="preserve"> в части приобретения основных продуктов питания – это количество продуктов (каждого вида отдельно), которое можно было приобрести на сумму среднедушевого располагаемого денежного дохода (ресурсов) в месяц по средним ценам покупки (или ценам регистрации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аблице следует указать, какие цены использовались для оценки покупательной способ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Располагаемый денежный доход – это доход за вычетом налогов и обязательных платеж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ТАБЛИЦА 15.6. ОБЩИЕ СВЕДЕНИЯ О ДОМАШНИХ ХОЗЯЙСТВАХ</w:t>
      </w:r>
    </w:p>
    <w:p>
      <w:pPr>
        <w:pStyle w:val="21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Домашнее хозяйство</w:t>
      </w:r>
      <w:r>
        <w:rPr>
          <w:sz w:val="24"/>
          <w:szCs w:val="24"/>
        </w:rPr>
        <w:t xml:space="preserve"> - это группа совместно проживающих в жилищной единице лиц, ведущих общее хозяйство, то есть полностью или частично объединивших свои  индивидуальные бюджеты в части совместных расходов на питание, бытовые нужды или в целом имеющие общий бюджет, как связанных, так и не связанных отношениями родства. Домохозяйство может состоять из одного человека, живущего самостоятельно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Число всех лиц</w:t>
      </w:r>
      <w:r>
        <w:rPr>
          <w:sz w:val="24"/>
        </w:rPr>
        <w:t xml:space="preserve"> в домашнем хозяйстве (строка 02) характеризует средний размер домашнего хозяйства и равно среднему числу лиц, проживающих в домашнем хозяйстве, включая отсутствующих весь месяц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Число наличных членов</w:t>
      </w:r>
      <w:r>
        <w:rPr>
          <w:sz w:val="24"/>
        </w:rPr>
        <w:t xml:space="preserve"> домашнего хозяйства (строка 03) равно среднему числу лиц, проживающих в домашнем хозяйстве хотя бы один день за отчетный месяц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 </w:t>
      </w:r>
      <w:r>
        <w:rPr>
          <w:b/>
          <w:sz w:val="24"/>
        </w:rPr>
        <w:t>работающим</w:t>
      </w:r>
      <w:r>
        <w:rPr>
          <w:sz w:val="24"/>
        </w:rPr>
        <w:t xml:space="preserve"> (строка 04) относятся члены домашнего хозяйства, работающие по найму, а также работающие не по найму с целью получения дохода (прибыл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 </w:t>
      </w:r>
      <w:r>
        <w:rPr>
          <w:b/>
          <w:sz w:val="24"/>
        </w:rPr>
        <w:t>прочим членам домашнего хозяйства</w:t>
      </w:r>
      <w:r>
        <w:rPr>
          <w:sz w:val="24"/>
        </w:rPr>
        <w:t xml:space="preserve"> (строка 09) относятся все лица, не имеющие доходов от трудовой деятельности, а также не получающие пенсий и стипендий, в частности, члены домашнего хозяйства, получающие иные, кроме обозначенных, доходы, сюда могут относиться домохозяйки, безработные, престарелые лица, не получающие пенсии и др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ТАБЛИЦА 15.7. ОТДЕЛЬНЫЕ ПОКАЗАТЕЛИ ДИФФЕРЕНЦИАЦИИ НАСЕЛЕНИЯ ПО УРОВНЮ МАТЕРИАЛЬНОГО БЛАГОСОСТОЯ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</w:rPr>
        <w:t xml:space="preserve">Коэффициент Джини </w:t>
      </w:r>
      <w:r>
        <w:rPr>
          <w:sz w:val="24"/>
        </w:rPr>
        <w:t>(индекс концентрации доходов) (строка 11) характеризует степень отклонения линии фактического распределения общего объема доходов (ресурсов, расходов) от линии их равномерного распределения. Величина коэффициента может варьироваться от 0 до 1; чем выше значение показателя, тем более неравномерно распределены доходы (ресурсы, расходы) в обще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анализа дифференциации уровня жизни населения используются ряды распределения как по денежным доходам (ресурсам), так и по потребительским (денежным, совокупным) расходам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Коэффициент фондов </w:t>
      </w:r>
      <w:r>
        <w:rPr>
          <w:sz w:val="24"/>
        </w:rPr>
        <w:t>(коэффициент дифференциации доходов) характеризует степень социального расслоения в обществе:</w:t>
      </w:r>
    </w:p>
    <w:p>
      <w:pPr>
        <w:pStyle w:val="Normal"/>
        <w:ind w:firstLine="709"/>
        <w:jc w:val="both"/>
        <w:rPr/>
      </w:pPr>
      <w:r>
        <w:rPr>
          <w:sz w:val="24"/>
        </w:rPr>
        <w:t>- по децильным (10%) группам населения (строка 12) - определяется как соотношение денежных доходов (ресурсов, расходов) или их средних уровней 10% общей численности населения с самыми высокими доходами и 10% общей численности населения с самыми низкими доходами;</w:t>
      </w:r>
    </w:p>
    <w:p>
      <w:pPr>
        <w:pStyle w:val="Normal"/>
        <w:ind w:firstLine="709"/>
        <w:jc w:val="both"/>
        <w:rPr/>
      </w:pPr>
      <w:r>
        <w:rPr>
          <w:sz w:val="24"/>
        </w:rPr>
        <w:t>- по квинтильным (20%) группам населения (строка 13) - определяется как соотношение денежных доходов (ресурсов, расходов) или их средних уровней 20% общей численности населения с самыми высокими доходами и 20% общей численности населения с самыми низкими доходами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Доля населения с доходами (располагаемыми ресурсами, общими или совокупными доходами, потребительскими расходами)</w:t>
      </w:r>
      <w:r>
        <w:rPr>
          <w:sz w:val="24"/>
        </w:rPr>
        <w:t xml:space="preserve"> </w:t>
      </w:r>
      <w:r>
        <w:rPr>
          <w:b/>
          <w:sz w:val="24"/>
        </w:rPr>
        <w:t>ниже величины прожиточного минимума</w:t>
      </w:r>
      <w:r>
        <w:rPr>
          <w:sz w:val="24"/>
        </w:rPr>
        <w:t xml:space="preserve"> (строка 14) - отношение численности населения, имеющего уровень доходов ниже величины прожиточного минимума, к общей численности населения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Доля населения с доходами (располагаемыми ресурсами, общими или совокупными доходами, потребительскими расходами)</w:t>
      </w:r>
      <w:r>
        <w:rPr>
          <w:sz w:val="24"/>
        </w:rPr>
        <w:t xml:space="preserve"> </w:t>
      </w:r>
      <w:r>
        <w:rPr>
          <w:b/>
          <w:sz w:val="24"/>
        </w:rPr>
        <w:t>ниже черты бедности</w:t>
      </w:r>
      <w:r>
        <w:rPr>
          <w:sz w:val="24"/>
        </w:rPr>
        <w:t xml:space="preserve"> / </w:t>
      </w:r>
      <w:r>
        <w:rPr>
          <w:b/>
          <w:sz w:val="24"/>
        </w:rPr>
        <w:t>крайней бедности</w:t>
      </w:r>
      <w:r>
        <w:rPr>
          <w:sz w:val="24"/>
        </w:rPr>
        <w:t xml:space="preserve"> (строки 20 и 26) - отношение численности </w:t>
      </w:r>
      <w:r>
        <w:rPr>
          <w:sz w:val="24"/>
          <w:szCs w:val="24"/>
        </w:rPr>
        <w:t>населения, имеющего уровень доходов ниже черты бедности / крайней бедности, к общей численности населения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ТАБЛИЦА 15.8. ОБЕСПЕЧЕННОСТЬ ДОМАШНИХ ХОЗЯЙСТВ ПРЕДМЕТАМИ ДЛИТЕЛЬНОГО ПОЛЬЗОВАНИЯ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4"/>
          <w:szCs w:val="24"/>
        </w:rPr>
        <w:t xml:space="preserve">Обеспеченность домашних хозяйств предметами длительного пользования – </w:t>
      </w:r>
      <w:r>
        <w:rPr>
          <w:sz w:val="24"/>
          <w:szCs w:val="24"/>
        </w:rPr>
        <w:t>количество предметов, имеющихся в домохозяйстве, по состоянию на конец года, в расчете на 100 домашних хозяйств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ываются предметы, независимо от того, куплены они, изготовлены непосредственно членами домохозяйства или получены бесплатно. Не учитываются предметы, взятые на прокат или во временное пользование, а также неисправные предметы, не подлежащие ремонту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before="180" w:after="0"/>
    </w:pPr>
    <w:rPr>
      <w:b/>
      <w:i/>
      <w:sz w:val="16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12:00Z</dcterms:created>
  <dc:creator>Квадрупл .</dc:creator>
  <dc:description/>
  <dc:language>en-US</dc:language>
  <cp:lastModifiedBy>Александр Кирьянов</cp:lastModifiedBy>
  <cp:lastPrinted>2016-11-09T14:15:00Z</cp:lastPrinted>
  <dcterms:modified xsi:type="dcterms:W3CDTF">2023-12-06T07:12:00Z</dcterms:modified>
  <cp:revision>2</cp:revision>
  <dc:subject/>
  <dc:title>МЕЖГОСУДАРСТВЕННЫЙ СТАТИСТИЧЕСКИЙ КОМИТЕТ</dc:title>
</cp:coreProperties>
</file>